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</w:t>
      </w:r>
      <w:r>
        <w:rPr>
          <w:rFonts w:cs="Times New Roman" w:ascii="Times New Roman" w:hAnsi="Times New Roman"/>
          <w:b/>
          <w:color w:val="000000"/>
          <w:sz w:val="28"/>
        </w:rPr>
        <w:t>0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  <w:lang w:val="en-US"/>
        </w:rPr>
        <w:t>182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                        ΟΥΔΕΙΣ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4.                                                        ΚΟΣΣΥΒΑΣ ΜΙΧΑΛΗ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ΒΛΑΣΣΟΠΟΥΛΟΣ ΑΡΙΣΤΕΙΔΗ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236/28-02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0,29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προμήθειας φρέσκου γάλακτος με Α.Μ. 1/07.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239/28-02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1,38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τροποποίησης ρυμοτ. Σχεδ. Ο.Τ. 113, σε δημοτικό χώρο στάθμευσης.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α τιμολόγια υπόψη σας και παρακαλώ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311,67 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Δήμαρχος -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11,6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ξόφληση  των κατωτέρω τιμολογίων :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1)  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5236/28-02-07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70,29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δημοσίευση προκήρυξης προμήθειας φρέσκου γάλακτος με Α.Μ. 1/07.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5239/28-02-07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41,38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δημοσίευση τροποποίησης ρυμοτ. Σχεδ. Ο.Τ. 113, σε δημοτικό χώρο στάθμευση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Ψηφίζει προς το σκοπό αυτό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11,6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Κ.Α.10.6462 του προϋπολογισμού του Δήμου ο.ε. 20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182 / 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ΔΡΕΟΠΟΥΛΟΣ Ε.,  ΒΛΑΣΣΟΠΟΥΛΟΣ Α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</w:t>
      </w:r>
      <w:r>
        <w:rPr>
          <w:b w:val="false"/>
          <w:bCs/>
        </w:rPr>
        <w:t>Χαλάνδρι, 4/4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270"/>
        </w:tabs>
        <w:ind w:left="3270" w:hanging="29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46:00Z</dcterms:created>
  <dc:creator>EW/LN/CB</dc:creator>
  <dc:description/>
  <cp:keywords>Ethan</cp:keywords>
  <dc:language>en-US</dc:language>
  <cp:lastModifiedBy>kimpizi</cp:lastModifiedBy>
  <cp:lastPrinted>2007-04-04T11:04:00Z</cp:lastPrinted>
  <dcterms:modified xsi:type="dcterms:W3CDTF">2007-04-04T08:05:00Z</dcterms:modified>
  <cp:revision>7</cp:revision>
  <dc:subject/>
  <dc:title>Ethan Frome</dc:title>
</cp:coreProperties>
</file>